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е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ОЧНО ОПРЕДЕЛЕН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оши</w:t>
      </w:r>
    </w:p>
    <w:p>
      <w:pPr>
        <w:pStyle w:val="Normal"/>
        <w:rPr/>
      </w:pPr>
      <w:r>
        <w:rPr/>
        <w:t xml:space="preserve">Брошь №24 – 11 900 евро </w:t>
      </w:r>
    </w:p>
    <w:p>
      <w:pPr>
        <w:pStyle w:val="Normal"/>
        <w:rPr/>
      </w:pPr>
      <w:hyperlink r:id="rId2">
        <w:r>
          <w:rPr>
            <w:rStyle w:val="InternetLink"/>
          </w:rPr>
          <w:t>http://www.vancleefarpels.com/us/en/collections/jewelry/flying-beauties/butterflies-dragonflies/vcara64100-butterfly-clip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47 – цена аналогичного товара 13 800 рублей</w:t>
      </w:r>
    </w:p>
    <w:p>
      <w:pPr>
        <w:pStyle w:val="Normal"/>
        <w:rPr/>
      </w:pPr>
      <w:hyperlink r:id="rId3">
        <w:r>
          <w:rPr>
            <w:rStyle w:val="InternetLink"/>
          </w:rPr>
          <w:t>http://nasonpearl.ru/item/2209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63 – от 9700 до 37 800 рублей</w:t>
      </w:r>
    </w:p>
    <w:p>
      <w:pPr>
        <w:pStyle w:val="Normal"/>
        <w:rPr/>
      </w:pPr>
      <w:hyperlink r:id="rId4">
        <w:r>
          <w:rPr>
            <w:rStyle w:val="InternetLink"/>
          </w:rPr>
          <w:t>http://nasonpearl.ru/item/367.html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ы</w:t>
      </w:r>
    </w:p>
    <w:p>
      <w:pPr>
        <w:pStyle w:val="Normal"/>
        <w:rPr/>
      </w:pPr>
      <w:r>
        <w:rPr/>
        <w:t xml:space="preserve">Часы №6 - </w:t>
      </w:r>
      <w:r>
        <w:rPr>
          <w:lang w:val="en-US"/>
        </w:rPr>
        <w:t>Bvlgari</w:t>
      </w:r>
      <w:r>
        <w:rPr/>
        <w:t xml:space="preserve"> </w:t>
      </w:r>
      <w:r>
        <w:rPr>
          <w:lang w:val="en-US"/>
        </w:rPr>
        <w:t>LVCEA</w:t>
      </w:r>
      <w:r>
        <w:rPr/>
        <w:t xml:space="preserve">  от 5000 до 8000 долларов</w:t>
      </w:r>
    </w:p>
    <w:p>
      <w:pPr>
        <w:pStyle w:val="Normal"/>
        <w:rPr/>
      </w:pPr>
      <w:hyperlink r:id="rId5">
        <w:r>
          <w:rPr>
            <w:rStyle w:val="InternetLink"/>
          </w:rPr>
          <w:t>https://www.bulgari.com/ru-fr/products/102385-e.html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ww.jomashop.com/bvlgari-watch-102197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Часы</w:t>
      </w:r>
      <w:r>
        <w:rPr>
          <w:lang w:val="en-US"/>
        </w:rPr>
        <w:t xml:space="preserve"> №7 – 99% </w:t>
      </w:r>
      <w:r>
        <w:rPr/>
        <w:t>это</w:t>
      </w:r>
      <w:r>
        <w:rPr>
          <w:lang w:val="en-US"/>
        </w:rPr>
        <w:t xml:space="preserve"> TISSOT T-Trend Six-T Ladies Watch </w:t>
      </w:r>
      <w:r>
        <w:rPr/>
        <w:t>от</w:t>
      </w:r>
      <w:r>
        <w:rPr>
          <w:lang w:val="en-US"/>
        </w:rPr>
        <w:t xml:space="preserve"> 190 </w:t>
      </w:r>
      <w:r>
        <w:rPr/>
        <w:t>до</w:t>
      </w:r>
      <w:r>
        <w:rPr>
          <w:lang w:val="en-US"/>
        </w:rPr>
        <w:t xml:space="preserve"> 475 </w:t>
      </w:r>
      <w:r>
        <w:rPr/>
        <w:t>долларов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://www.jomashop.com/tissot-t-trend-watch-t02-1-181-84.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асы №8 – тоже 99% </w:t>
      </w:r>
      <w:r>
        <w:rPr>
          <w:lang w:val="en-US"/>
        </w:rPr>
        <w:t>TISSOT</w:t>
      </w:r>
      <w:r>
        <w:rPr/>
        <w:t xml:space="preserve"> от 150 до 425 долларов</w:t>
      </w:r>
    </w:p>
    <w:p>
      <w:pPr>
        <w:pStyle w:val="Normal"/>
        <w:rPr/>
      </w:pPr>
      <w:hyperlink r:id="rId8">
        <w:r>
          <w:rPr>
            <w:rStyle w:val="InternetLink"/>
          </w:rPr>
          <w:t>http://www.jomashop.com/tissot-ladies-watch-t0513101103100.html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http://www.haroldltd.ru/swiss_watch/tissot/t051.t-trend.t-evocation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swisspoint.ru/T051.310.11.031.00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jomashop.com/tissot-watch-t0903101111100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ХОЖИЕ И ТИПОВЫ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оши</w:t>
      </w:r>
    </w:p>
    <w:p>
      <w:pPr>
        <w:pStyle w:val="Normal"/>
        <w:rPr/>
      </w:pPr>
      <w:r>
        <w:rPr/>
        <w:t xml:space="preserve">Брошь №2 – по типу 8 долларов </w:t>
      </w:r>
    </w:p>
    <w:p>
      <w:pPr>
        <w:pStyle w:val="Normal"/>
        <w:rPr/>
      </w:pPr>
      <w:hyperlink r:id="rId12">
        <w:r>
          <w:rPr>
            <w:rStyle w:val="InternetLink"/>
          </w:rPr>
          <w:t>http://www.okajewelry.com/product/3399/18K-Gold-Plated-Violet-Crystal-Flying-Butterfly-Profile-Brooch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шь №3 – по типу 1870 рублей </w:t>
      </w:r>
    </w:p>
    <w:p>
      <w:pPr>
        <w:pStyle w:val="Normal"/>
        <w:rPr/>
      </w:pPr>
      <w:hyperlink r:id="rId13">
        <w:r>
          <w:rPr>
            <w:rStyle w:val="InternetLink"/>
          </w:rPr>
          <w:t>http://savrini.ru/brosh-BBLUN0015?page=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5 – по типу 219 руб. (очень отдаленно)</w:t>
      </w:r>
    </w:p>
    <w:p>
      <w:pPr>
        <w:pStyle w:val="Normal"/>
        <w:rPr/>
      </w:pPr>
      <w:hyperlink r:id="rId14">
        <w:r>
          <w:rPr>
            <w:rStyle w:val="InternetLink"/>
          </w:rPr>
          <w:t>http://newauction.ru/offer/brosh_quot_zolotoj_listik-i19364721616675.html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шь №9 – примерно 22 500 рублей (450 долларов)</w:t>
      </w:r>
    </w:p>
    <w:p>
      <w:pPr>
        <w:pStyle w:val="Style15"/>
        <w:ind w:firstLine="567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://newauction.ru/offersnapshot/45625578228604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</w:rPr>
          <w:t>https://www.avito.ru/moskva/chasy_i_ukrasheniya/brosh_fialki_zoloto_585_proby_ametisty_nefrit_848012365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</w:rPr>
          <w:t>https://www.etsy.com/ru/listing/506150873/estate-14k-gold-pearls-amethyst-jade?ref=market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озможно, и дешевле – 2700 рублей</w:t>
      </w:r>
    </w:p>
    <w:p>
      <w:pPr>
        <w:pStyle w:val="Style15"/>
        <w:ind w:firstLine="567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</w:rPr>
          <w:t>https://hghltd.yandex.net/yandbtm?fmode=inject&amp;url=https%3A%2F%2Fwww.livemaster.ru%2Fitem%2F10957757-materialy-dlya-tvorchestva-brosh-vintazhnaya-buket&amp;tld=ru&amp;lang=ru&amp;la=1491655424&amp;tm=1493901993&amp;text=брошь%20букет%20фиалок%20золото&amp;l10n=ru&amp;mime=html&amp;sign=69e38f06972895fe3e13d1210cef4b14&amp;keyno=0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Брошь №12 - по типу от 7900 до 10 200 рублей </w:t>
      </w:r>
    </w:p>
    <w:p>
      <w:pPr>
        <w:pStyle w:val="Normal"/>
        <w:rPr/>
      </w:pPr>
      <w:hyperlink r:id="rId19">
        <w:r>
          <w:rPr>
            <w:rStyle w:val="InternetLink"/>
          </w:rPr>
          <w:t>https://zolotie.com/zolotye-bulavki-i-broshi/zolotaya-brosh-fianit-40179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s://sokolov.ru/jewelry-catalog/product/040161/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Брошь №17 – примерный вариант 2500 рублей</w:t>
      </w:r>
    </w:p>
    <w:p>
      <w:pPr>
        <w:pStyle w:val="Normal"/>
        <w:rPr/>
      </w:pPr>
      <w:hyperlink r:id="rId21">
        <w:r>
          <w:rPr>
            <w:rStyle w:val="InternetLink"/>
          </w:rPr>
          <w:t>http://mo.saleofthings.ru/Москва/бижутерия/Брошь%20-%20кулон.000343d6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шь №21 – по типу 11 550 рублей. жемчуг Akoya </w:t>
      </w:r>
    </w:p>
    <w:p>
      <w:pPr>
        <w:pStyle w:val="Normal"/>
        <w:rPr/>
      </w:pPr>
      <w:hyperlink r:id="rId22">
        <w:r>
          <w:rPr>
            <w:rStyle w:val="InternetLink"/>
          </w:rPr>
          <w:t>http://prostobiju.ru/catalogue/serebryanaya-brosh-s-belym-zhemchugom-akojya_156376/</w:t>
        </w:r>
      </w:hyperlink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>Akoya</w:t>
      </w:r>
      <w:r>
        <w:rPr/>
        <w:t xml:space="preserve"> —  выращенный жемчуг, производящийся в морских моллюсках </w:t>
      </w:r>
      <w:r>
        <w:rPr>
          <w:lang w:val="en-US"/>
        </w:rPr>
        <w:t>Pinctada</w:t>
      </w:r>
      <w:r>
        <w:rPr/>
        <w:t xml:space="preserve"> </w:t>
      </w:r>
      <w:r>
        <w:rPr>
          <w:lang w:val="en-US"/>
        </w:rPr>
        <w:t>fucata</w:t>
      </w:r>
      <w:r>
        <w:rPr/>
        <w:t xml:space="preserve">. Быстрее всего жемчуг растет в теплых водах у побережья Китая, поэтому основная добыча его сегодня осуществляется именно там. По цвету жемчуг </w:t>
      </w:r>
      <w:r>
        <w:rPr>
          <w:lang w:val="en-US"/>
        </w:rPr>
        <w:t>Akoya</w:t>
      </w:r>
      <w:r>
        <w:rPr/>
        <w:t xml:space="preserve"> — это кремовый, розовый, серебряный, зеленый и белый жемчуг. Жемчужины </w:t>
      </w:r>
      <w:r>
        <w:rPr>
          <w:lang w:val="en-US"/>
        </w:rPr>
        <w:t>Akoya</w:t>
      </w:r>
      <w:r>
        <w:rPr/>
        <w:t xml:space="preserve"> обладают самым ярким блеском среди других видов жемч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25 – по типу 26 долларов (отдаленно)</w:t>
      </w:r>
    </w:p>
    <w:p>
      <w:pPr>
        <w:pStyle w:val="Normal"/>
        <w:rPr/>
      </w:pPr>
      <w:hyperlink r:id="rId23">
        <w:r>
          <w:rPr>
            <w:rStyle w:val="InternetLink"/>
          </w:rPr>
          <w:t>http://www.beads.ru/product/Rhinestone-Brooch_p183314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шь №27 – по типу. Тоже жемчуг </w:t>
      </w:r>
      <w:r>
        <w:rPr>
          <w:b/>
        </w:rPr>
        <w:t>Akoya</w:t>
      </w:r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http://www.silver-lines.ru/silver/shop/catalog/view?lines=155&amp;t=0&amp;id=1456948&amp;pg=1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29 – возможно по типу 23 340 рублей</w:t>
      </w:r>
    </w:p>
    <w:p>
      <w:pPr>
        <w:pStyle w:val="Normal"/>
        <w:rPr/>
      </w:pPr>
      <w:hyperlink r:id="rId25">
        <w:r>
          <w:rPr>
            <w:rStyle w:val="InternetLink"/>
          </w:rPr>
          <w:t>https://serebrus.ru/brosh-zolotoe-pero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и №32 и 43 примерно 3500 рублей, коралл-нефрит</w:t>
      </w:r>
    </w:p>
    <w:p>
      <w:pPr>
        <w:pStyle w:val="Normal"/>
        <w:rPr/>
      </w:pPr>
      <w:hyperlink r:id="rId26">
        <w:r>
          <w:rPr>
            <w:rStyle w:val="InternetLink"/>
          </w:rPr>
          <w:t>http://luxuris.ru/catalog_podr.php?group_id=53&amp;prod_id=3820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шь №40 – типа 540 рублей </w:t>
      </w:r>
    </w:p>
    <w:p>
      <w:pPr>
        <w:pStyle w:val="Normal"/>
        <w:rPr/>
      </w:pPr>
      <w:hyperlink r:id="rId27">
        <w:r>
          <w:rPr>
            <w:rStyle w:val="InternetLink"/>
          </w:rPr>
          <w:t>http://www.compare-price.ru/broshj-ocharovanie-straz-art-bshs-271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41 – возможно по типу от 11 800 до 21 700</w:t>
      </w:r>
    </w:p>
    <w:p>
      <w:pPr>
        <w:pStyle w:val="Normal"/>
        <w:rPr/>
      </w:pPr>
      <w:hyperlink r:id="rId28">
        <w:r>
          <w:rPr>
            <w:rStyle w:val="InternetLink"/>
          </w:rPr>
          <w:t>http://m.olin.ru/catalog/brosh_01sh21001h.html/?menu-item-id=0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https://zolotie.com/zolotye-bulavki-i-broshi/zolotaya-brosh-s-granatami-220701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44 – по типу 343 рубля</w:t>
      </w:r>
    </w:p>
    <w:p>
      <w:pPr>
        <w:pStyle w:val="Normal"/>
        <w:rPr/>
      </w:pPr>
      <w:hyperlink r:id="rId30">
        <w:r>
          <w:rPr>
            <w:rStyle w:val="InternetLink"/>
          </w:rPr>
          <w:t>http://flagmansale.ru/product/kristall-krylya-brilliantami-brosh-tela-dragonfly-549380-997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шь  №45 – по типу 200 рублей </w:t>
      </w:r>
    </w:p>
    <w:p>
      <w:pPr>
        <w:pStyle w:val="Normal"/>
        <w:rPr/>
      </w:pPr>
      <w:hyperlink r:id="rId31">
        <w:r>
          <w:rPr>
            <w:rStyle w:val="InternetLink"/>
          </w:rPr>
          <w:t>https://www.sima-land.ru/897153/brosh-cvetok-zhelaniy-cvet-fioletovyy-v-zolote/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шь №49 – примерный вариант 1150 рублей</w:t>
      </w:r>
    </w:p>
    <w:p>
      <w:pPr>
        <w:pStyle w:val="Style15"/>
        <w:ind w:firstLine="567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</w:rPr>
          <w:t>http://lares.ru/catalog/podarki_i_suveniry/bizhuteriya_aksesuary/broshi/brosh_s_perlamutrom_strekoza_/?admitad_uid=b2771cd1cfa52eac81a4a3b2ecc5200d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</w:rPr>
          <w:t>http://www.millionpodarkov.ru/catalog/presents_4435575.htm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Брошь №64 – по типу от 11 000 до 17 200</w:t>
      </w:r>
    </w:p>
    <w:p>
      <w:pPr>
        <w:pStyle w:val="Normal"/>
        <w:rPr/>
      </w:pPr>
      <w:hyperlink r:id="rId34">
        <w:r>
          <w:rPr>
            <w:rStyle w:val="InternetLink"/>
          </w:rPr>
          <w:t>https://zolotie.com/zolotye-bulavki-i-broshi/zolotaya-brosh-brilliant-sapfir-2040001</w:t>
        </w:r>
      </w:hyperlink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</w:rPr>
          <w:t>https://sokolov.ru/jewelry-catalog/product/6042006/</w:t>
        </w:r>
      </w:hyperlink>
    </w:p>
    <w:p>
      <w:pPr>
        <w:pStyle w:val="Normal"/>
        <w:rPr/>
      </w:pPr>
      <w:hyperlink r:id="rId36">
        <w:r>
          <w:rPr>
            <w:rStyle w:val="InternetLink"/>
          </w:rPr>
          <w:t>https://sokolov.ru/jewelry-catalog/product/740159/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https://sokolov.ru/jewelry-catalog/product/2040014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66 – по типу 166 рублей</w:t>
      </w:r>
    </w:p>
    <w:p>
      <w:pPr>
        <w:pStyle w:val="Normal"/>
        <w:rPr/>
      </w:pPr>
      <w:hyperlink r:id="rId38">
        <w:r>
          <w:rPr>
            <w:rStyle w:val="InternetLink"/>
          </w:rPr>
          <w:t>http://podaribuz.ru/catalog/brosh-quot-cvetok-quot-mnogoslojnij-cvet-goluboj-v-zolote-s10p100284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ь №70 – по типу 10 370 рублей</w:t>
      </w:r>
    </w:p>
    <w:p>
      <w:pPr>
        <w:pStyle w:val="Normal"/>
        <w:rPr/>
      </w:pPr>
      <w:hyperlink r:id="rId39">
        <w:r>
          <w:rPr>
            <w:rStyle w:val="InternetLink"/>
          </w:rPr>
          <w:t>http://blesk39.satom.ru/p/49446498-zolotaya-brosh-na-odezhdu/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ы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Часы №2 – похоже 37 200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</w:rPr>
          <w:t>http://www.alltime.ru/watch/nika/0437.0.1.31H/83213/?mcpa=teaser&amp;marketing=aport_83213&amp;utm_source=aport.ru&amp;utm_medium=teaser&amp;utm_campaign=aport&amp;utm_content=w11p0f0e0c1r16t2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Часы №3 – или Candino 12 300 рублей</w:t>
      </w:r>
    </w:p>
    <w:p>
      <w:pPr>
        <w:pStyle w:val="Style15"/>
        <w:ind w:firstLine="567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4"/>
          </w:rPr>
          <w:t>https://www.watches.ru/Candino/C4492.7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Tissot</w:t>
      </w:r>
      <w:r>
        <w:rPr>
          <w:rFonts w:cs="Times New Roman" w:ascii="Times New Roman" w:hAnsi="Times New Roman"/>
          <w:sz w:val="24"/>
        </w:rPr>
        <w:t xml:space="preserve"> 250-635 доллар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2">
        <w:r>
          <w:rPr>
            <w:rStyle w:val="InternetLink"/>
            <w:rFonts w:cs="Times New Roman" w:ascii="Times New Roman" w:hAnsi="Times New Roman"/>
            <w:sz w:val="24"/>
          </w:rPr>
          <w:t>https://www.tissotwatches.com/ru-ru/shop/tissot-couturier-powermatic-lady-8.html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</w:rPr>
          <w:t>http://www.ebay.com/itm/Tissot-T086-407-11-201-02-Powermatic-80-Luxury-Automatic-Mens-Watch-/122205693302?hash=item1c7406e576:g:Nu0AAOSwxB9YFuED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4">
        <w:r>
          <w:rPr>
            <w:rStyle w:val="InternetLink"/>
            <w:rFonts w:cs="Times New Roman" w:ascii="Times New Roman" w:hAnsi="Times New Roman"/>
            <w:sz w:val="24"/>
          </w:rPr>
          <w:t>http://www.ebay.com/itm/NEW-TISSOT-LUXURY-AUTOMATIC-POWERMATIC-80-T086-407-11-061-00-T0864071106100-/142252311731?hash=item211ee604b3:g:ykMAAOSwA3dYgk-o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5">
        <w:r>
          <w:rPr>
            <w:rStyle w:val="InternetLink"/>
            <w:rFonts w:cs="Times New Roman" w:ascii="Times New Roman" w:hAnsi="Times New Roman"/>
            <w:sz w:val="24"/>
          </w:rPr>
          <w:t>http://www.jomashop.com/tissot-t-ladies-watch-t0352101105100.html</w:t>
        </w:r>
      </w:hyperlink>
    </w:p>
    <w:p>
      <w:pPr>
        <w:pStyle w:val="Style15"/>
        <w:ind w:firstLine="567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</w:rPr>
          <w:t>http://www.jomashop.com/tissot-watch-t035-207-11-051-00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Часы №4 - похоже от 590 до 2250 доллар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47">
        <w:r>
          <w:rPr>
            <w:rStyle w:val="InternetLink"/>
            <w:rFonts w:cs="Times New Roman" w:ascii="Times New Roman" w:hAnsi="Times New Roman"/>
            <w:sz w:val="24"/>
          </w:rPr>
          <w:t>http://www.luxuryswatch.com/tag-heuer-carrera-silver-dial-18kt-yellow-gold-and-stainless-steel-mens-watch-wv215dbd0788-p3875/</w:t>
        </w:r>
      </w:hyperlink>
    </w:p>
    <w:p>
      <w:pPr>
        <w:pStyle w:val="Style15"/>
        <w:ind w:firstLine="567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</w:rPr>
          <w:t>http://www.jomashop.com/tissot-watch-t0632102203700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</w:rPr>
          <w:t>http://www.jomashop.com/longines-watch-l43105127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боры и бусы (возможно, и есть точное совпадение, но утверждать сложно)</w:t>
      </w:r>
    </w:p>
    <w:p>
      <w:pPr>
        <w:pStyle w:val="Normal"/>
        <w:rPr/>
      </w:pPr>
      <w:r>
        <w:rPr/>
        <w:t>Бусы с жемчугом – по типу 1200 гривен (2500 рублей)</w:t>
      </w:r>
    </w:p>
    <w:p>
      <w:pPr>
        <w:pStyle w:val="Normal"/>
        <w:rPr/>
      </w:pPr>
      <w:hyperlink r:id="rId50">
        <w:r>
          <w:rPr>
            <w:rStyle w:val="InternetLink"/>
          </w:rPr>
          <w:t>http://sunstone.in.ua/product_details.php?category_id=46&amp;manf=8&amp;item_id=546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№1 – напоминает, вместе 4000 рублей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</w:rPr>
          <w:t>https://www.beautex.ru/shop/charmelle-sergi-tsvety-s-chernoj-emalju-i-iskustvennoj-zhemchuzhinoj.html?_openstat=bWFya2V0LnlhbmRleC5ydTvRgdC10YDRjNCz0LggQ2hhcm1lbGxlINCh0LXRgNGM0LPQuCAtINGG0LLQtdGC0Ysg0YEg0YfQtdGA0L3QvtC5INGN0LzQsNC70YzRjiDQuCDQuNGB0LrRg9GB0YLQstC10L3QvdC-0Lkg0LbQtdC80YfRg9C20LjQvdC-0Lk7REJZRHpXSGxqcmt2SmJDREV4aFpHZzs&amp;frommarket=&amp;ymclid=945734228253955611000001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</w:rPr>
          <w:t>https://www.beautex.ru/shop/charmelle-koltso-nuar-re3687-8.html?_openstat=bWFya2V0LnlhbmRleC5ydTtDaGFybWVsbGUg0JrQvtC70YzRhtC-INCd0YPQsNGAIFJFMzY4Ny04O0szUjVIbGthOEtNbkhEME1pMFJrTkE7&amp;frommarket=&amp;ymclid=945734844732718118900001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бор №3 – бусы по типу 1800-2400 рубл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</w:rPr>
          <w:t>https://www.livemaster.ru/item/3305827-ukrasheniya-raznotsvetie-busy-iz-rechnogo-zhemchuga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</w:rPr>
          <w:t>http://pearl33.ru/i/жемчужные%20многоцветные%20бусы%2Fs-6eb2474bcf13f370e3bb17f3e0060779RBmA1RNZly08MK7SofdO8uEJgHliyaPt8zM3X7ohUKeUUyFeKfU32Rwo12SlfAhzobd5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ги – примерно от 3800 до 8500 рублей (либо серьги с кулоном – 108 евро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</w:rPr>
          <w:t>http://nasonpearl.ru/item/325.html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</w:rPr>
          <w:t>http://highclassjewellery.co.uk/elina-h-sterling-silver-black-crystal-pearl-jewellery-set/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</w:rPr>
          <w:t>https://gold24.ru/prod/1254692?advcake_prm=3fa1fe0203cb9dbaaee4dfc05e956010&amp;utm_source=advcake&amp;advcake=1&amp;utm_medium=cpa&amp;utm_campaign=admitad&amp;utm_content=139036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</w:rPr>
          <w:t>https://boochi.ru/catalog/784687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цо – от 1850 рублей до 1280 доллар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</w:rPr>
          <w:t>http://www.charmgold.ru/product/80947/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rStyle w:val="InternetLink"/>
          <w:sz w:val="24"/>
          <w:rFonts w:cs="Times New Roman" w:ascii="Times New Roman" w:hAnsi="Times New Roman"/>
        </w:rPr>
        <w:instrText xml:space="preserve"> HYPERLINK "http://www.eternityjewelry.net/imgdetails/black-cultured-pearl-ring-ct-tw-diamonds-k-white-gold/" \l "main"</w:instrText>
      </w:r>
      <w:r>
        <w:rPr>
          <w:rStyle w:val="InternetLink"/>
          <w:sz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</w:rPr>
        <w:t>http://www.eternityjewelry.net/imgdetails/black-cultured-pearl-ring-ct-tw-diamonds-k-white-gold/#main</w:t>
      </w:r>
      <w:r>
        <w:rPr>
          <w:rStyle w:val="InternetLink"/>
          <w:sz w:val="24"/>
          <w:rFonts w:cs="Times New Roman" w:ascii="Times New Roman" w:hAnsi="Times New Roman"/>
        </w:rPr>
        <w:fldChar w:fldCharType="end"/>
      </w:r>
    </w:p>
    <w:p>
      <w:pPr>
        <w:pStyle w:val="Style15"/>
        <w:ind w:firstLine="567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</w:rPr>
          <w:t>http://www.schubachjewelers.com/1-10ct-tdw-9-9-5mm-black-tahitian-pearl-fashion-ring-in-14k-white-gold-5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</w:rPr>
          <w:t>http://art-silver.ru/index.php?route=product/product&amp;keyword=+серьги+артикул+1870680&amp;category_id=0&amp;model=1&amp;product_id=2707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№4 – серьги по типу 4000 рублей </w:t>
      </w:r>
    </w:p>
    <w:p>
      <w:pPr>
        <w:pStyle w:val="Style15"/>
        <w:ind w:firstLine="567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  <w:sz w:val="24"/>
          </w:rPr>
          <w:t>http://www.goldzon.ru/catalog/product_967.htm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5 – серьги по типу 80 долларов</w:t>
      </w:r>
    </w:p>
    <w:p>
      <w:pPr>
        <w:pStyle w:val="Style15"/>
        <w:ind w:firstLine="567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</w:rPr>
          <w:t>https://store.kiva.org/product/sterling-silver-amethyst-floral-button-earrings-five-purple-petals/K19022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7 – серьги по типу 16450</w:t>
      </w:r>
    </w:p>
    <w:p>
      <w:pPr>
        <w:pStyle w:val="Style15"/>
        <w:ind w:firstLine="567"/>
        <w:jc w:val="both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</w:rPr>
          <w:t>http://buy5.ru/product/3458244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цо по типу – от 199 долларов до 1300 евро, от 7900 до 31 000 рублей</w:t>
      </w:r>
    </w:p>
    <w:p>
      <w:pPr>
        <w:pStyle w:val="Style15"/>
        <w:ind w:firstLine="567"/>
        <w:jc w:val="both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</w:rPr>
          <w:t>https://www.etsy.com/ru/listing/496114697/two-carat-amethyst-cultured-akoya-pearl?ref=market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</w:rPr>
          <w:t>http://brillante.ru/catalog/koltsa/koltsa-s-sapfirom/koltso_e01k616899t_c_izumrudom-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</w:rPr>
          <w:t>https://pmbook.ru/product/3470555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</w:rPr>
          <w:t>http://kolechki-serezhki.ru/zolotye-kolca/kolca-s-topazom-granatom/bgkstov3194757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</w:rPr>
          <w:t>http://www.rocksroundtheworld.co.uk/yellow-gold-ring-with-amethyst-and-pave-pearl-5197-p.asp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</w:rPr>
          <w:t>https://www.hampel-auctions.com/a/Ring.html?a=71&amp;s=131&amp;id=65611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8 – кольцо по типу 1820 рубл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71">
        <w:r>
          <w:rPr>
            <w:rStyle w:val="InternetLink"/>
            <w:rFonts w:cs="Times New Roman" w:ascii="Times New Roman" w:hAnsi="Times New Roman"/>
            <w:sz w:val="24"/>
          </w:rPr>
          <w:t>https://boochi.ru/catalog/784661/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ги по типу – 4300 рубл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72">
        <w:r>
          <w:rPr>
            <w:rStyle w:val="InternetLink"/>
            <w:rFonts w:cs="Times New Roman" w:ascii="Times New Roman" w:hAnsi="Times New Roman"/>
            <w:sz w:val="24"/>
          </w:rPr>
          <w:t>https://gold24.ru/prod/1354106?gsaid=72394&amp;_gs_ref=8947d8e80e39b22994d1d2d6478f6c60b8285efa&amp;_gs_cttl=30&amp;advcake=1&amp;utm_source=advcake&amp;utm_term=1&amp;utm_medium=cpa&amp;utm_content=72394&amp;utm_campaign=gdeslon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10 – серьги по типу 31 873 рубля</w:t>
      </w:r>
    </w:p>
    <w:p>
      <w:pPr>
        <w:pStyle w:val="Style15"/>
        <w:ind w:firstLine="567"/>
        <w:jc w:val="both"/>
        <w:rPr/>
      </w:pPr>
      <w:hyperlink r:id="rId73">
        <w:r>
          <w:rPr>
            <w:rStyle w:val="InternetLink"/>
            <w:rFonts w:cs="Times New Roman" w:ascii="Times New Roman" w:hAnsi="Times New Roman"/>
            <w:sz w:val="24"/>
          </w:rPr>
          <w:t>http://kolechki-serezhki.ru/zolotye-serezhki-iz-zolota/serezhki-s-topazom-granatom/bgkstov31118762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цо по типу – 501 доллар, от 2485 до 23 155 рублей</w:t>
      </w:r>
    </w:p>
    <w:p>
      <w:pPr>
        <w:pStyle w:val="Style15"/>
        <w:ind w:firstLine="567"/>
        <w:jc w:val="both"/>
        <w:rPr/>
      </w:pPr>
      <w:hyperlink r:id="rId74">
        <w:r>
          <w:rPr>
            <w:rStyle w:val="InternetLink"/>
            <w:rFonts w:cs="Times New Roman" w:ascii="Times New Roman" w:hAnsi="Times New Roman"/>
            <w:sz w:val="24"/>
          </w:rPr>
          <w:t>https://www.graciousrose.com/rings/gemstone-rings/turquoise-gold-ring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sz w:val="24"/>
          </w:rPr>
          <w:t>http://darizoloto.ru/item-807118789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sz w:val="24"/>
          </w:rPr>
          <w:t>http://www.seagold.ru/jewelry/1344.aspx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sz w:val="24"/>
          </w:rPr>
          <w:t>http://www.polyvore.com/kenneth_jay_lane_turquoise_dome/thing?context_id=3129623&amp;context_type=lookbook&amp;id=52593676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12 – серьги по типу от 11 464 до 17 402 рублей</w:t>
      </w:r>
    </w:p>
    <w:p>
      <w:pPr>
        <w:pStyle w:val="Style15"/>
        <w:ind w:firstLine="567"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sz w:val="24"/>
          </w:rPr>
          <w:t>http://kolechki-serezhki.ru/zolotye-serezhki-iz-zolota/zhemchuzhnye-serezhki-s-zhemchugom/bgkstov3163449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79">
        <w:r>
          <w:rPr>
            <w:rStyle w:val="InternetLink"/>
            <w:rFonts w:cs="Times New Roman" w:ascii="Times New Roman" w:hAnsi="Times New Roman"/>
            <w:sz w:val="24"/>
          </w:rPr>
          <w:t>http://darizoloto.ru/item-80781610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13 – кольцо по типу 4300 рублей</w:t>
      </w:r>
    </w:p>
    <w:p>
      <w:pPr>
        <w:pStyle w:val="Normal"/>
        <w:rPr/>
      </w:pPr>
      <w:hyperlink r:id="rId80">
        <w:r>
          <w:rPr>
            <w:rStyle w:val="InternetLink"/>
          </w:rPr>
          <w:t>https://gloriagold.ru/catalog/koltsa/106892_koltso_iz_serebra_s_ametistom/</w:t>
        </w:r>
      </w:hyperlink>
      <w:r>
        <w:rPr/>
        <w:t xml:space="preserve"> </w:t>
      </w:r>
    </w:p>
    <w:p>
      <w:pPr>
        <w:pStyle w:val="Normal"/>
        <w:rPr/>
      </w:pPr>
      <w:r>
        <w:rPr/>
        <w:t>серьги по типу – 8954 рубля</w:t>
      </w:r>
    </w:p>
    <w:p>
      <w:pPr>
        <w:pStyle w:val="Normal"/>
        <w:rPr/>
      </w:pPr>
      <w:hyperlink r:id="rId81">
        <w:r>
          <w:rPr>
            <w:rStyle w:val="InternetLink"/>
          </w:rPr>
          <w:t>http://brillante.ru/catalog/serebryanye-ukrasheniya/serebryanye-sergi/sergi_eg11s351238AMt_c_ametistom-/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14 – серьги по типу 9378 рублей</w:t>
      </w:r>
    </w:p>
    <w:p>
      <w:pPr>
        <w:pStyle w:val="Normal"/>
        <w:rPr/>
      </w:pPr>
      <w:hyperlink r:id="rId82">
        <w:r>
          <w:rPr>
            <w:rStyle w:val="InternetLink"/>
          </w:rPr>
          <w:t>http://silver-gold.ru/101524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15 – по типу от 581 до 1920 рублей</w:t>
      </w:r>
    </w:p>
    <w:p>
      <w:pPr>
        <w:pStyle w:val="Normal"/>
        <w:rPr/>
      </w:pPr>
      <w:hyperlink r:id="rId83">
        <w:r>
          <w:rPr>
            <w:rStyle w:val="InternetLink"/>
          </w:rPr>
          <w:t>http://www.radugakamnya.ru/product/koltso_sergi_korall_razmer_2095858-95858/</w:t>
        </w:r>
      </w:hyperlink>
    </w:p>
    <w:p>
      <w:pPr>
        <w:pStyle w:val="Normal"/>
        <w:rPr/>
      </w:pPr>
      <w:hyperlink r:id="rId84">
        <w:r>
          <w:rPr>
            <w:rStyle w:val="InternetLink"/>
          </w:rPr>
          <w:t>http://donnasilver.ru/komplekty/810-komplekt-serebrjanyj-korall.html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16 – серьги по типу 39 долларов</w:t>
      </w:r>
    </w:p>
    <w:p>
      <w:pPr>
        <w:pStyle w:val="Normal"/>
        <w:rPr/>
      </w:pPr>
      <w:hyperlink r:id="rId85">
        <w:r>
          <w:rPr>
            <w:rStyle w:val="InternetLink"/>
          </w:rPr>
          <w:t>https://www.etsy.com/ru/listing/94466230/sea-green-earrings-blue-gold-earrings?ref=mark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ор №17 – кольцо по типу от 1800 до 2500 рублей</w:t>
      </w:r>
    </w:p>
    <w:p>
      <w:pPr>
        <w:pStyle w:val="Normal"/>
        <w:rPr/>
      </w:pPr>
      <w:hyperlink r:id="rId86">
        <w:r>
          <w:rPr>
            <w:rStyle w:val="InternetLink"/>
          </w:rPr>
          <w:t>http://goldach.ru/?productid=7312650</w:t>
        </w:r>
      </w:hyperlink>
      <w:r>
        <w:rPr/>
        <w:t xml:space="preserve"> </w:t>
      </w:r>
    </w:p>
    <w:p>
      <w:pPr>
        <w:pStyle w:val="Normal"/>
        <w:rPr/>
      </w:pPr>
      <w:hyperlink r:id="rId87">
        <w:r>
          <w:rPr>
            <w:rStyle w:val="InternetLink"/>
          </w:rPr>
          <w:t>http://sammir.ru/product/korall-kolco-chasha-roza-reznaja-krasnaja-ves-30-35-gr/</w:t>
        </w:r>
      </w:hyperlink>
      <w:r>
        <w:rPr/>
        <w:t xml:space="preserve"> </w:t>
      </w:r>
    </w:p>
    <w:p>
      <w:pPr>
        <w:pStyle w:val="Normal"/>
        <w:rPr/>
      </w:pPr>
      <w:r>
        <w:rPr/>
        <w:t>серьги по типу – от 2600 до 5000 рублей</w:t>
      </w:r>
    </w:p>
    <w:p>
      <w:pPr>
        <w:pStyle w:val="Normal"/>
        <w:rPr/>
      </w:pPr>
      <w:hyperlink r:id="rId88">
        <w:r>
          <w:rPr>
            <w:rStyle w:val="InternetLink"/>
          </w:rPr>
          <w:t>http://goldach.ru/?productid=7313588</w:t>
        </w:r>
      </w:hyperlink>
      <w:r>
        <w:rPr/>
        <w:t xml:space="preserve"> </w:t>
      </w:r>
    </w:p>
    <w:p>
      <w:pPr>
        <w:pStyle w:val="Normal"/>
        <w:rPr/>
      </w:pPr>
      <w:hyperlink r:id="rId89">
        <w:r>
          <w:rPr>
            <w:rStyle w:val="InternetLink"/>
          </w:rPr>
          <w:t>http://sammir.ru/product/korall-sergi-chasha-roza-reznaja-krasnaja/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бор №18 – кольцо по типу 330 долларов</w:t>
      </w:r>
    </w:p>
    <w:p>
      <w:pPr>
        <w:pStyle w:val="Style15"/>
        <w:ind w:firstLine="567"/>
        <w:jc w:val="both"/>
        <w:rPr/>
      </w:pPr>
      <w:hyperlink r:id="rId90">
        <w:r>
          <w:rPr>
            <w:rStyle w:val="InternetLink"/>
            <w:rFonts w:cs="Times New Roman" w:ascii="Times New Roman" w:hAnsi="Times New Roman"/>
            <w:sz w:val="24"/>
          </w:rPr>
          <w:t>http://hobarttown.com/product/10137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ги по типу – от 148 до 1800 доллар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91">
        <w:r>
          <w:rPr>
            <w:rStyle w:val="InternetLink"/>
            <w:rFonts w:cs="Times New Roman" w:ascii="Times New Roman" w:hAnsi="Times New Roman"/>
            <w:sz w:val="24"/>
          </w:rPr>
          <w:t>http://www.quadrumgallery.com/jewelry/product/cushion-cut-citrine/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92">
        <w:r>
          <w:rPr>
            <w:rStyle w:val="InternetLink"/>
            <w:rFonts w:cs="Times New Roman" w:ascii="Times New Roman" w:hAnsi="Times New Roman"/>
            <w:sz w:val="24"/>
          </w:rPr>
          <w:t>http://centrepiece-jewellery.co.uk/99mf-stud-earri/624857055-citrine-stud-earrings-72ctw-in-9ct-gold.html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93">
        <w:r>
          <w:rPr>
            <w:rStyle w:val="InternetLink"/>
            <w:rFonts w:cs="Times New Roman" w:ascii="Times New Roman" w:hAnsi="Times New Roman"/>
            <w:sz w:val="24"/>
          </w:rPr>
          <w:t>http://www.earringsmart.com/14k_10x8_oval_smokey_quartz.html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он по типу – от 99 евро до 2875 доллар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94">
        <w:r>
          <w:rPr>
            <w:rStyle w:val="InternetLink"/>
            <w:rFonts w:cs="Times New Roman" w:ascii="Times New Roman" w:hAnsi="Times New Roman"/>
            <w:sz w:val="24"/>
          </w:rPr>
          <w:t>http://www.flexyourplastic.com/compare-uk/gifts-jewellery/product/Citrine-Belle-Pendant-Necklace-15ct-In-9ct-Gold.html</w:t>
        </w:r>
      </w:hyperlink>
    </w:p>
    <w:p>
      <w:pPr>
        <w:pStyle w:val="Style15"/>
        <w:ind w:firstLine="567"/>
        <w:jc w:val="both"/>
        <w:rPr/>
      </w:pPr>
      <w:hyperlink r:id="rId95">
        <w:r>
          <w:rPr>
            <w:rStyle w:val="InternetLink"/>
            <w:rFonts w:cs="Times New Roman" w:ascii="Times New Roman" w:hAnsi="Times New Roman"/>
            <w:sz w:val="24"/>
          </w:rPr>
          <w:t>https://www.octer.com/product/gold-necklace-citrine-diamond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96">
        <w:r>
          <w:rPr>
            <w:rStyle w:val="InternetLink"/>
            <w:rFonts w:cs="Times New Roman" w:ascii="Times New Roman" w:hAnsi="Times New Roman"/>
            <w:sz w:val="24"/>
          </w:rPr>
          <w:t>http://thenewtags.com/shop/14k-yellow-gold-citrine-and-diamond-pendant-8-29-tcw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97">
        <w:r>
          <w:rPr>
            <w:rStyle w:val="InternetLink"/>
            <w:rFonts w:cs="Times New Roman" w:ascii="Times New Roman" w:hAnsi="Times New Roman"/>
            <w:sz w:val="24"/>
          </w:rPr>
          <w:t>http://mywishlist.ru/wish/8711551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98">
        <w:r>
          <w:rPr>
            <w:rStyle w:val="InternetLink"/>
            <w:rFonts w:cs="Times New Roman" w:ascii="Times New Roman" w:hAnsi="Times New Roman"/>
            <w:sz w:val="24"/>
          </w:rPr>
          <w:t>http://trendylog.com/product/macys-14k-gold/528c6f557b1f46262f01e282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19 – кольцо по типу от 544 до 33 810 рублей</w:t>
      </w:r>
    </w:p>
    <w:p>
      <w:pPr>
        <w:pStyle w:val="Style15"/>
        <w:ind w:firstLine="567"/>
        <w:jc w:val="both"/>
        <w:rPr/>
      </w:pPr>
      <w:hyperlink r:id="rId99">
        <w:r>
          <w:rPr>
            <w:rStyle w:val="InternetLink"/>
            <w:rFonts w:cs="Times New Roman" w:ascii="Times New Roman" w:hAnsi="Times New Roman"/>
            <w:sz w:val="24"/>
          </w:rPr>
          <w:t>http://www.jevi.ru/product.html?articul=r555p0wr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0">
        <w:r>
          <w:rPr>
            <w:rStyle w:val="InternetLink"/>
            <w:rFonts w:cs="Times New Roman" w:ascii="Times New Roman" w:hAnsi="Times New Roman"/>
            <w:sz w:val="24"/>
          </w:rPr>
          <w:t>http://www.findtovar.ru/product/3154478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ги по типу – от 910 рублей до 150 долларов</w:t>
      </w:r>
    </w:p>
    <w:p>
      <w:pPr>
        <w:pStyle w:val="Style15"/>
        <w:ind w:firstLine="567"/>
        <w:jc w:val="both"/>
        <w:rPr/>
      </w:pPr>
      <w:hyperlink r:id="rId101">
        <w:r>
          <w:rPr>
            <w:rStyle w:val="InternetLink"/>
            <w:rFonts w:cs="Times New Roman" w:ascii="Times New Roman" w:hAnsi="Times New Roman"/>
            <w:sz w:val="24"/>
          </w:rPr>
          <w:t>http://fedsp.com/showcase/product/1899240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2">
        <w:r>
          <w:rPr>
            <w:rStyle w:val="InternetLink"/>
            <w:rFonts w:cs="Times New Roman" w:ascii="Times New Roman" w:hAnsi="Times New Roman"/>
            <w:sz w:val="24"/>
          </w:rPr>
          <w:t>https://www.jewelry.com/zoccai-925-pink-coral-rose-dangle-earrings-in-pink-gold-toned-sterling-silver-sku-agor0141rrco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№20 – серьги по типу от 3,6 до 690 долларов, от 5500 гривен (примерно 11 000 рублей) до 117 576 рублей</w:t>
      </w:r>
    </w:p>
    <w:p>
      <w:pPr>
        <w:pStyle w:val="Style15"/>
        <w:ind w:firstLine="567"/>
        <w:jc w:val="both"/>
        <w:rPr/>
      </w:pPr>
      <w:hyperlink r:id="rId103">
        <w:r>
          <w:rPr>
            <w:rStyle w:val="InternetLink"/>
            <w:rFonts w:cs="Times New Roman" w:ascii="Times New Roman" w:hAnsi="Times New Roman"/>
            <w:sz w:val="24"/>
          </w:rPr>
          <w:t>https://zlato.ua/ru/zolotyie-sergi-podveski-bez-kamney-shar-s0299-4441926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4">
        <w:r>
          <w:rPr>
            <w:rStyle w:val="InternetLink"/>
            <w:rFonts w:cs="Times New Roman" w:ascii="Times New Roman" w:hAnsi="Times New Roman"/>
            <w:sz w:val="24"/>
          </w:rPr>
          <w:t>http://www.beads.ru/product/Серьги-«Кошачий-глаз»_p203973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5">
        <w:r>
          <w:rPr>
            <w:rStyle w:val="InternetLink"/>
            <w:rFonts w:cs="Times New Roman" w:ascii="Times New Roman" w:hAnsi="Times New Roman"/>
            <w:sz w:val="24"/>
          </w:rPr>
          <w:t>https://www.etsy.com/ru/listing/155796950/pearl-dangle-earrings-14k-yellow-gold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6">
        <w:r>
          <w:rPr>
            <w:rStyle w:val="InternetLink"/>
            <w:rFonts w:cs="Times New Roman" w:ascii="Times New Roman" w:hAnsi="Times New Roman"/>
            <w:sz w:val="24"/>
          </w:rPr>
          <w:t>http://nasonpearl.ru/item/4069.html?val_metal_listor=2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hyperlink r:id="rId107">
        <w:r>
          <w:rPr>
            <w:rStyle w:val="InternetLink"/>
            <w:rFonts w:cs="Times New Roman" w:ascii="Times New Roman" w:hAnsi="Times New Roman"/>
            <w:sz w:val="24"/>
          </w:rPr>
          <w:t>http://nasonpearl.ru/item/4214.html?catalog=zhemchuzhnye_sergi&amp;val_metal_listor=2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льцо по типу – от 950 рублей до 105 405 рубл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hyperlink r:id="rId108">
        <w:r>
          <w:rPr>
            <w:rStyle w:val="InternetLink"/>
            <w:rFonts w:cs="Times New Roman" w:ascii="Times New Roman" w:hAnsi="Times New Roman"/>
            <w:sz w:val="24"/>
          </w:rPr>
          <w:t>http://nasonpearl.ru/item/1880.html</w:t>
        </w:r>
      </w:hyperlink>
    </w:p>
    <w:p>
      <w:pPr>
        <w:pStyle w:val="Style15"/>
        <w:ind w:firstLine="567"/>
        <w:jc w:val="both"/>
        <w:rPr/>
      </w:pPr>
      <w:hyperlink r:id="rId109">
        <w:r>
          <w:rPr>
            <w:rStyle w:val="InternetLink"/>
            <w:rFonts w:cs="Times New Roman" w:ascii="Times New Roman" w:hAnsi="Times New Roman"/>
            <w:sz w:val="24"/>
          </w:rPr>
          <w:t>http://www.find-jewelry.ru/product/41785964_Koltca_Art_Silver_2002_594_Koltco_Bizhuternij_splav_koshachij_glaz_zoloto_0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22 – кольцо по типу 3440 рублей</w:t>
      </w:r>
    </w:p>
    <w:p>
      <w:pPr>
        <w:pStyle w:val="Normal"/>
        <w:rPr/>
      </w:pPr>
      <w:hyperlink r:id="rId110">
        <w:r>
          <w:rPr>
            <w:rStyle w:val="InternetLink"/>
          </w:rPr>
          <w:t>http://luxuris.ru/catalog_podr.php?group_id=88&amp;prod_id=40538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23 – кольцо по типу 18 170 рублей</w:t>
      </w:r>
    </w:p>
    <w:p>
      <w:pPr>
        <w:pStyle w:val="Style15"/>
        <w:ind w:firstLine="567"/>
        <w:jc w:val="both"/>
        <w:rPr/>
      </w:pPr>
      <w:hyperlink r:id="rId111">
        <w:r>
          <w:rPr>
            <w:rStyle w:val="InternetLink"/>
            <w:rFonts w:cs="Times New Roman" w:ascii="Times New Roman" w:hAnsi="Times New Roman"/>
            <w:sz w:val="24"/>
          </w:rPr>
          <w:t>http://www.charmgold.ru/product/221416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/>
        <w:t>серьги по типу – от 199 до 2090 долларов</w:t>
      </w:r>
    </w:p>
    <w:p>
      <w:pPr>
        <w:pStyle w:val="Normal"/>
        <w:rPr/>
      </w:pPr>
      <w:hyperlink r:id="rId112">
        <w:r>
          <w:rPr>
            <w:rStyle w:val="InternetLink"/>
          </w:rPr>
          <w:t>http://www.xtra-star.com/index.php?route=product/product&amp;path=64_65&amp;product_id=139</w:t>
        </w:r>
      </w:hyperlink>
    </w:p>
    <w:p>
      <w:pPr>
        <w:pStyle w:val="Normal"/>
        <w:rPr/>
      </w:pPr>
      <w:hyperlink r:id="rId113">
        <w:r>
          <w:rPr>
            <w:rStyle w:val="InternetLink"/>
          </w:rPr>
          <w:t>http://picvpic.com/women-jewellery-earrings/18k-gold-eternal-amethyst-drop-earrings#</w:t>
        </w:r>
      </w:hyperlink>
      <w:r>
        <w:rPr/>
        <w:t xml:space="preserve">!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25 – серьги по типу от 1620 гривен (примерно 3200 рублей) до 144 174 рублей</w:t>
      </w:r>
    </w:p>
    <w:p>
      <w:pPr>
        <w:pStyle w:val="Normal"/>
        <w:rPr/>
      </w:pPr>
      <w:hyperlink r:id="rId114">
        <w:r>
          <w:rPr>
            <w:rStyle w:val="InternetLink"/>
          </w:rPr>
          <w:t>http://nasonpearl.ru/item/2816.html</w:t>
        </w:r>
      </w:hyperlink>
      <w:r>
        <w:rPr/>
        <w:t xml:space="preserve"> </w:t>
      </w:r>
    </w:p>
    <w:p>
      <w:pPr>
        <w:pStyle w:val="Normal"/>
        <w:rPr/>
      </w:pPr>
      <w:hyperlink r:id="rId115">
        <w:r>
          <w:rPr>
            <w:rStyle w:val="InternetLink"/>
          </w:rPr>
          <w:t>https://925.ua/ukr/e00632pb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абор №26 – серьги по типу 2990 рублей</w:t>
      </w:r>
    </w:p>
    <w:p>
      <w:pPr>
        <w:pStyle w:val="Normal"/>
        <w:rPr/>
      </w:pPr>
      <w:hyperlink r:id="rId116">
        <w:r>
          <w:rPr>
            <w:rStyle w:val="InternetLink"/>
          </w:rPr>
          <w:t>http://sunlight.net/catalog/earring_63170.html?admitad_uid=3fa1fe0203cb9dbaaee4dfc05e956010&amp;utm_source=admitad&amp;utm_medium=cpa&amp;utm_campaign=66758&amp;utm_content=57098&amp;channel=marketing</w:t>
        </w:r>
      </w:hyperlink>
      <w:r>
        <w:rPr/>
        <w:t xml:space="preserve"> </w:t>
      </w:r>
    </w:p>
    <w:p>
      <w:pPr>
        <w:pStyle w:val="Normal"/>
        <w:rPr/>
      </w:pPr>
      <w:r>
        <w:rPr/>
        <w:t>кольцо по типу 4590 рублей</w:t>
      </w:r>
    </w:p>
    <w:p>
      <w:pPr>
        <w:pStyle w:val="Normal"/>
        <w:rPr/>
      </w:pPr>
      <w:hyperlink r:id="rId117">
        <w:r>
          <w:rPr>
            <w:rStyle w:val="InternetLink"/>
          </w:rPr>
          <w:t>https://mineralmarket.ru/ametist/160239-koltso-ametist-brazilija-serebro-925-pr.html</w:t>
        </w:r>
      </w:hyperlink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Серьги №3 по типу от 56 100 до 132 792 рублей</w:t>
      </w:r>
    </w:p>
    <w:p>
      <w:pPr>
        <w:pStyle w:val="Normal"/>
        <w:rPr/>
      </w:pPr>
      <w:hyperlink r:id="rId118">
        <w:r>
          <w:rPr>
            <w:rStyle w:val="InternetLink"/>
          </w:rPr>
          <w:t>http://nasonpearl.ru/item/4123.html?catalog=zhemchuzhnye_sergi</w:t>
        </w:r>
      </w:hyperlink>
      <w:r>
        <w:rPr/>
        <w:t xml:space="preserve"> </w:t>
      </w:r>
    </w:p>
    <w:p>
      <w:pPr>
        <w:pStyle w:val="Normal"/>
        <w:rPr/>
      </w:pPr>
      <w:hyperlink r:id="rId119">
        <w:r>
          <w:rPr>
            <w:rStyle w:val="InternetLink"/>
          </w:rPr>
          <w:t>http://nasonpearl.ru/item/3515.html</w:t>
        </w:r>
      </w:hyperlink>
    </w:p>
    <w:sectPr>
      <w:type w:val="nextPage"/>
      <w:pgSz w:w="11906" w:h="16838"/>
      <w:pgMar w:left="56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cleefarpels.com/us/en/collections/jewelry/flying-beauties/butterflies-dragonflies/vcara64100-butterfly-clip.html" TargetMode="External"/><Relationship Id="rId3" Type="http://schemas.openxmlformats.org/officeDocument/2006/relationships/hyperlink" Target="http://nasonpearl.ru/item/2209.html" TargetMode="External"/><Relationship Id="rId4" Type="http://schemas.openxmlformats.org/officeDocument/2006/relationships/hyperlink" Target="http://nasonpearl.ru/item/367.html" TargetMode="External"/><Relationship Id="rId5" Type="http://schemas.openxmlformats.org/officeDocument/2006/relationships/hyperlink" Target="https://www.bulgari.com/ru-fr/products/102385-e.html" TargetMode="External"/><Relationship Id="rId6" Type="http://schemas.openxmlformats.org/officeDocument/2006/relationships/hyperlink" Target="http://www.jomashop.com/bvlgari-watch-102197.html" TargetMode="External"/><Relationship Id="rId7" Type="http://schemas.openxmlformats.org/officeDocument/2006/relationships/hyperlink" Target="http://www.jomashop.com/tissot-t-trend-watch-t02-1-181-84.html" TargetMode="External"/><Relationship Id="rId8" Type="http://schemas.openxmlformats.org/officeDocument/2006/relationships/hyperlink" Target="http://www.jomashop.com/tissot-ladies-watch-t0513101103100.html" TargetMode="External"/><Relationship Id="rId9" Type="http://schemas.openxmlformats.org/officeDocument/2006/relationships/hyperlink" Target="http://www.haroldltd.ru/swiss_watch/tissot/t051.t-trend.t-evocation/" TargetMode="External"/><Relationship Id="rId10" Type="http://schemas.openxmlformats.org/officeDocument/2006/relationships/hyperlink" Target="http://swisspoint.ru/T051.310.11.031.00/" TargetMode="External"/><Relationship Id="rId11" Type="http://schemas.openxmlformats.org/officeDocument/2006/relationships/hyperlink" Target="http://www.jomashop.com/tissot-watch-t0903101111100.html" TargetMode="External"/><Relationship Id="rId12" Type="http://schemas.openxmlformats.org/officeDocument/2006/relationships/hyperlink" Target="http://www.okajewelry.com/product/3399/18K-Gold-Plated-Violet-Crystal-Flying-Butterfly-Profile-Brooch.html" TargetMode="External"/><Relationship Id="rId13" Type="http://schemas.openxmlformats.org/officeDocument/2006/relationships/hyperlink" Target="http://savrini.ru/brosh-BBLUN0015?page=2" TargetMode="External"/><Relationship Id="rId14" Type="http://schemas.openxmlformats.org/officeDocument/2006/relationships/hyperlink" Target="http://newauction.ru/offer/brosh_quot_zolotoj_listik-i19364721616675.html" TargetMode="External"/><Relationship Id="rId15" Type="http://schemas.openxmlformats.org/officeDocument/2006/relationships/hyperlink" Target="http://newauction.ru/offersnapshot/45625578228604.html" TargetMode="External"/><Relationship Id="rId16" Type="http://schemas.openxmlformats.org/officeDocument/2006/relationships/hyperlink" Target="https://www.avito.ru/moskva/chasy_i_ukrasheniya/brosh_fialki_zoloto_585_proby_ametisty_nefrit_848012365" TargetMode="External"/><Relationship Id="rId17" Type="http://schemas.openxmlformats.org/officeDocument/2006/relationships/hyperlink" Target="https://www.etsy.com/ru/listing/506150873/estate-14k-gold-pearls-amethyst-jade?ref=market" TargetMode="External"/><Relationship Id="rId18" Type="http://schemas.openxmlformats.org/officeDocument/2006/relationships/hyperlink" Target="https://hghltd.yandex.net/yandbtm?fmode=inject&amp;url=https%3A%2F%2Fwww.livemaster.ru%2Fitem%2F10957757-materialy-dlya-tvorchestva-brosh-vintazhnaya-buket&amp;tld=ru&amp;lang=ru&amp;la=1491655424&amp;tm=1493901993&amp;text=&#1073;&#1088;&#1086;&#1096;&#1100; &#1073;&#1091;&#1082;&#1077;&#1090; &#1092;&#1080;&#1072;&#1083;&#1086;&#1082; &#1079;&#1086;&#1083;&#1086;&#1090;&#1086;&amp;l10n=ru&amp;mime=html&amp;sign=69e38f06972895fe3e13d1210cef4b14&amp;keyno=0" TargetMode="External"/><Relationship Id="rId19" Type="http://schemas.openxmlformats.org/officeDocument/2006/relationships/hyperlink" Target="https://zolotie.com/zolotye-bulavki-i-broshi/zolotaya-brosh-fianit-40179" TargetMode="External"/><Relationship Id="rId20" Type="http://schemas.openxmlformats.org/officeDocument/2006/relationships/hyperlink" Target="https://sokolov.ru/jewelry-catalog/product/040161/" TargetMode="External"/><Relationship Id="rId21" Type="http://schemas.openxmlformats.org/officeDocument/2006/relationships/hyperlink" Target="http://mo.saleofthings.ru/&#1052;&#1086;&#1089;&#1082;&#1074;&#1072;/&#1073;&#1080;&#1078;&#1091;&#1090;&#1077;&#1088;&#1080;&#1103;/&#1041;&#1088;&#1086;&#1096;&#1100; - &#1082;&#1091;&#1083;&#1086;&#1085;.000343d6.html" TargetMode="External"/><Relationship Id="rId22" Type="http://schemas.openxmlformats.org/officeDocument/2006/relationships/hyperlink" Target="http://prostobiju.ru/catalogue/serebryanaya-brosh-s-belym-zhemchugom-akojya_156376/" TargetMode="External"/><Relationship Id="rId23" Type="http://schemas.openxmlformats.org/officeDocument/2006/relationships/hyperlink" Target="http://www.beads.ru/product/Rhinestone-Brooch_p183314.html" TargetMode="External"/><Relationship Id="rId24" Type="http://schemas.openxmlformats.org/officeDocument/2006/relationships/hyperlink" Target="http://www.silver-lines.ru/silver/shop/catalog/view?lines=155&amp;t=0&amp;id=1456948&amp;pg=10" TargetMode="External"/><Relationship Id="rId25" Type="http://schemas.openxmlformats.org/officeDocument/2006/relationships/hyperlink" Target="https://serebrus.ru/brosh-zolotoe-pero/" TargetMode="External"/><Relationship Id="rId26" Type="http://schemas.openxmlformats.org/officeDocument/2006/relationships/hyperlink" Target="http://luxuris.ru/catalog_podr.php?group_id=53&amp;prod_id=38209" TargetMode="External"/><Relationship Id="rId27" Type="http://schemas.openxmlformats.org/officeDocument/2006/relationships/hyperlink" Target="http://www.compare-price.ru/broshj-ocharovanie-straz-art-bshs-2718" TargetMode="External"/><Relationship Id="rId28" Type="http://schemas.openxmlformats.org/officeDocument/2006/relationships/hyperlink" Target="http://m.olin.ru/catalog/brosh_01sh21001h.html/?menu-item-id=0" TargetMode="External"/><Relationship Id="rId29" Type="http://schemas.openxmlformats.org/officeDocument/2006/relationships/hyperlink" Target="https://zolotie.com/zolotye-bulavki-i-broshi/zolotaya-brosh-s-granatami-2207016" TargetMode="External"/><Relationship Id="rId30" Type="http://schemas.openxmlformats.org/officeDocument/2006/relationships/hyperlink" Target="http://flagmansale.ru/product/kristall-krylya-brilliantami-brosh-tela-dragonfly-549380-9975" TargetMode="External"/><Relationship Id="rId31" Type="http://schemas.openxmlformats.org/officeDocument/2006/relationships/hyperlink" Target="https://www.sima-land.ru/897153/brosh-cvetok-zhelaniy-cvet-fioletovyy-v-zolote/" TargetMode="External"/><Relationship Id="rId32" Type="http://schemas.openxmlformats.org/officeDocument/2006/relationships/hyperlink" Target="http://lares.ru/catalog/podarki_i_suveniry/bizhuteriya_aksesuary/broshi/brosh_s_perlamutrom_strekoza_/?admitad_uid=b2771cd1cfa52eac81a4a3b2ecc5200d" TargetMode="External"/><Relationship Id="rId33" Type="http://schemas.openxmlformats.org/officeDocument/2006/relationships/hyperlink" Target="http://www.millionpodarkov.ru/catalog/presents_4435575.htm" TargetMode="External"/><Relationship Id="rId34" Type="http://schemas.openxmlformats.org/officeDocument/2006/relationships/hyperlink" Target="https://zolotie.com/zolotye-bulavki-i-broshi/zolotaya-brosh-brilliant-sapfir-2040001" TargetMode="External"/><Relationship Id="rId35" Type="http://schemas.openxmlformats.org/officeDocument/2006/relationships/hyperlink" Target="https://sokolov.ru/jewelry-catalog/product/6042006/" TargetMode="External"/><Relationship Id="rId36" Type="http://schemas.openxmlformats.org/officeDocument/2006/relationships/hyperlink" Target="https://sokolov.ru/jewelry-catalog/product/740159/" TargetMode="External"/><Relationship Id="rId37" Type="http://schemas.openxmlformats.org/officeDocument/2006/relationships/hyperlink" Target="https://sokolov.ru/jewelry-catalog/product/2040014/" TargetMode="External"/><Relationship Id="rId38" Type="http://schemas.openxmlformats.org/officeDocument/2006/relationships/hyperlink" Target="http://podaribuz.ru/catalog/brosh-quot-cvetok-quot-mnogoslojnij-cvet-goluboj-v-zolote-s10p1002848" TargetMode="External"/><Relationship Id="rId39" Type="http://schemas.openxmlformats.org/officeDocument/2006/relationships/hyperlink" Target="http://blesk39.satom.ru/p/49446498-zolotaya-brosh-na-odezhdu/" TargetMode="External"/><Relationship Id="rId40" Type="http://schemas.openxmlformats.org/officeDocument/2006/relationships/hyperlink" Target="http://www.alltime.ru/watch/nika/0437.0.1.31H/83213/?mcpa=teaser&amp;marketing=aport_83213&amp;utm_source=aport.ru&amp;utm_medium=teaser&amp;utm_campaign=aport&amp;utm_content=w11p0f0e0c1r16t2" TargetMode="External"/><Relationship Id="rId41" Type="http://schemas.openxmlformats.org/officeDocument/2006/relationships/hyperlink" Target="https://www.watches.ru/Candino/C4492.7.html" TargetMode="External"/><Relationship Id="rId42" Type="http://schemas.openxmlformats.org/officeDocument/2006/relationships/hyperlink" Target="https://www.tissotwatches.com/ru-ru/shop/tissot-couturier-powermatic-lady-8.html" TargetMode="External"/><Relationship Id="rId43" Type="http://schemas.openxmlformats.org/officeDocument/2006/relationships/hyperlink" Target="http://www.ebay.com/itm/Tissot-T086-407-11-201-02-Powermatic-80-Luxury-Automatic-Mens-Watch-/122205693302?hash=item1c7406e576:g:Nu0AAOSwxB9YFuED" TargetMode="External"/><Relationship Id="rId44" Type="http://schemas.openxmlformats.org/officeDocument/2006/relationships/hyperlink" Target="http://www.ebay.com/itm/NEW-TISSOT-LUXURY-AUTOMATIC-POWERMATIC-80-T086-407-11-061-00-T0864071106100-/142252311731?hash=item211ee604b3:g:ykMAAOSwA3dYgk-o" TargetMode="External"/><Relationship Id="rId45" Type="http://schemas.openxmlformats.org/officeDocument/2006/relationships/hyperlink" Target="http://www.jomashop.com/tissot-t-ladies-watch-t0352101105100.html" TargetMode="External"/><Relationship Id="rId46" Type="http://schemas.openxmlformats.org/officeDocument/2006/relationships/hyperlink" Target="http://www.jomashop.com/tissot-watch-t035-207-11-051-00.html" TargetMode="External"/><Relationship Id="rId47" Type="http://schemas.openxmlformats.org/officeDocument/2006/relationships/hyperlink" Target="http://www.luxuryswatch.com/tag-heuer-carrera-silver-dial-18kt-yellow-gold-and-stainless-steel-mens-watch-wv215dbd0788-p3875/" TargetMode="External"/><Relationship Id="rId48" Type="http://schemas.openxmlformats.org/officeDocument/2006/relationships/hyperlink" Target="http://www.jomashop.com/tissot-watch-t0632102203700.html" TargetMode="External"/><Relationship Id="rId49" Type="http://schemas.openxmlformats.org/officeDocument/2006/relationships/hyperlink" Target="http://www.jomashop.com/longines-watch-l43105127.html" TargetMode="External"/><Relationship Id="rId50" Type="http://schemas.openxmlformats.org/officeDocument/2006/relationships/hyperlink" Target="http://sunstone.in.ua/product_details.php?category_id=46&amp;manf=8&amp;item_id=546" TargetMode="External"/><Relationship Id="rId51" Type="http://schemas.openxmlformats.org/officeDocument/2006/relationships/hyperlink" Target="https://www.beautex.ru/shop/charmelle-sergi-tsvety-s-chernoj-emalju-i-iskustvennoj-zhemchuzhinoj.html?_openstat=bWFya2V0LnlhbmRleC5ydTvRgdC10YDRjNCz0LggQ2hhcm1lbGxlINCh0LXRgNGM0LPQuCAtINGG0LLQtdGC0Ysg0YEg0YfQtdGA0L3QvtC5INGN0LzQsNC70YzRjiDQuCDQuNGB0LrRg9GB0YLQstC10L3QvdC-0Lkg0LbQtdC80YfRg9C20LjQvdC-0Lk7REJZRHpXSGxqcmt2SmJDREV4aFpHZzs&amp;frommarket=&amp;ymclid=945734228253955611000001" TargetMode="External"/><Relationship Id="rId52" Type="http://schemas.openxmlformats.org/officeDocument/2006/relationships/hyperlink" Target="https://www.beautex.ru/shop/charmelle-koltso-nuar-re3687-8.html?_openstat=bWFya2V0LnlhbmRleC5ydTtDaGFybWVsbGUg0JrQvtC70YzRhtC-INCd0YPQsNGAIFJFMzY4Ny04O0szUjVIbGthOEtNbkhEME1pMFJrTkE7&amp;frommarket=&amp;ymclid=945734844732718118900001" TargetMode="External"/><Relationship Id="rId53" Type="http://schemas.openxmlformats.org/officeDocument/2006/relationships/hyperlink" Target="https://www.livemaster.ru/item/3305827-ukrasheniya-raznotsvetie-busy-iz-rechnogo-zhemchuga" TargetMode="External"/><Relationship Id="rId54" Type="http://schemas.openxmlformats.org/officeDocument/2006/relationships/hyperlink" Target="http://pearl33.ru/i/&#1078;&#1077;&#1084;&#1095;&#1091;&#1078;&#1085;&#1099;&#1077; &#1084;&#1085;&#1086;&#1075;&#1086;&#1094;&#1074;&#1077;&#1090;&#1085;&#1099;&#1077; &#1073;&#1091;&#1089;&#1099;%2Fs-6eb2474bcf13f370e3bb17f3e0060779RBmA1RNZly08MK7SofdO8uEJgHliyaPt8zM3X7ohUKeUUyFeKfU32Rwo12SlfAhzobd5" TargetMode="External"/><Relationship Id="rId55" Type="http://schemas.openxmlformats.org/officeDocument/2006/relationships/hyperlink" Target="http://nasonpearl.ru/item/325.html" TargetMode="External"/><Relationship Id="rId56" Type="http://schemas.openxmlformats.org/officeDocument/2006/relationships/hyperlink" Target="http://highclassjewellery.co.uk/elina-h-sterling-silver-black-crystal-pearl-jewellery-set/" TargetMode="External"/><Relationship Id="rId57" Type="http://schemas.openxmlformats.org/officeDocument/2006/relationships/hyperlink" Target="https://gold24.ru/prod/1254692?advcake_prm=3fa1fe0203cb9dbaaee4dfc05e956010&amp;utm_source=advcake&amp;advcake=1&amp;utm_medium=cpa&amp;utm_campaign=admitad&amp;utm_content=139036" TargetMode="External"/><Relationship Id="rId58" Type="http://schemas.openxmlformats.org/officeDocument/2006/relationships/hyperlink" Target="https://boochi.ru/catalog/784687/" TargetMode="External"/><Relationship Id="rId59" Type="http://schemas.openxmlformats.org/officeDocument/2006/relationships/hyperlink" Target="http://www.charmgold.ru/product/80947/" TargetMode="External"/><Relationship Id="rId60" Type="http://schemas.openxmlformats.org/officeDocument/2006/relationships/hyperlink" Target="http://www.schubachjewelers.com/1-10ct-tdw-9-9-5mm-black-tahitian-pearl-fashion-ring-in-14k-white-gold-5.html" TargetMode="External"/><Relationship Id="rId61" Type="http://schemas.openxmlformats.org/officeDocument/2006/relationships/hyperlink" Target="http://art-silver.ru/index.php?route=product/product&amp;keyword=+&#1089;&#1077;&#1088;&#1100;&#1075;&#1080;+&#1072;&#1088;&#1090;&#1080;&#1082;&#1091;&#1083;+1870680&amp;category_id=0&amp;model=1&amp;product_id=2707" TargetMode="External"/><Relationship Id="rId62" Type="http://schemas.openxmlformats.org/officeDocument/2006/relationships/hyperlink" Target="http://www.goldzon.ru/catalog/product_967.htm" TargetMode="External"/><Relationship Id="rId63" Type="http://schemas.openxmlformats.org/officeDocument/2006/relationships/hyperlink" Target="https://store.kiva.org/product/sterling-silver-amethyst-floral-button-earrings-five-purple-petals/K19022/" TargetMode="External"/><Relationship Id="rId64" Type="http://schemas.openxmlformats.org/officeDocument/2006/relationships/hyperlink" Target="http://buy5.ru/product/3458244" TargetMode="External"/><Relationship Id="rId65" Type="http://schemas.openxmlformats.org/officeDocument/2006/relationships/hyperlink" Target="https://www.etsy.com/ru/listing/496114697/two-carat-amethyst-cultured-akoya-pearl?ref=market" TargetMode="External"/><Relationship Id="rId66" Type="http://schemas.openxmlformats.org/officeDocument/2006/relationships/hyperlink" Target="http://brillante.ru/catalog/koltsa/koltsa-s-sapfirom/koltso_e01k616899t_c_izumrudom-/" TargetMode="External"/><Relationship Id="rId67" Type="http://schemas.openxmlformats.org/officeDocument/2006/relationships/hyperlink" Target="https://pmbook.ru/product/3470555/" TargetMode="External"/><Relationship Id="rId68" Type="http://schemas.openxmlformats.org/officeDocument/2006/relationships/hyperlink" Target="http://kolechki-serezhki.ru/zolotye-kolca/kolca-s-topazom-granatom/bgkstov3194757.html" TargetMode="External"/><Relationship Id="rId69" Type="http://schemas.openxmlformats.org/officeDocument/2006/relationships/hyperlink" Target="http://www.rocksroundtheworld.co.uk/yellow-gold-ring-with-amethyst-and-pave-pearl-5197-p.asp" TargetMode="External"/><Relationship Id="rId70" Type="http://schemas.openxmlformats.org/officeDocument/2006/relationships/hyperlink" Target="https://www.hampel-auctions.com/a/Ring.html?a=71&amp;s=131&amp;id=65611" TargetMode="External"/><Relationship Id="rId71" Type="http://schemas.openxmlformats.org/officeDocument/2006/relationships/hyperlink" Target="https://boochi.ru/catalog/784661/" TargetMode="External"/><Relationship Id="rId72" Type="http://schemas.openxmlformats.org/officeDocument/2006/relationships/hyperlink" Target="https://gold24.ru/prod/1354106?gsaid=72394&amp;_gs_ref=8947d8e80e39b22994d1d2d6478f6c60b8285efa&amp;_gs_cttl=30&amp;advcake=1&amp;utm_source=advcake&amp;utm_term=1&amp;utm_medium=cpa&amp;utm_content=72394&amp;utm_campaign=gdeslon" TargetMode="External"/><Relationship Id="rId73" Type="http://schemas.openxmlformats.org/officeDocument/2006/relationships/hyperlink" Target="http://kolechki-serezhki.ru/zolotye-serezhki-iz-zolota/serezhki-s-topazom-granatom/bgkstov31118762.html" TargetMode="External"/><Relationship Id="rId74" Type="http://schemas.openxmlformats.org/officeDocument/2006/relationships/hyperlink" Target="https://www.graciousrose.com/rings/gemstone-rings/turquoise-gold-ring.html" TargetMode="External"/><Relationship Id="rId75" Type="http://schemas.openxmlformats.org/officeDocument/2006/relationships/hyperlink" Target="http://darizoloto.ru/item-807118789" TargetMode="External"/><Relationship Id="rId76" Type="http://schemas.openxmlformats.org/officeDocument/2006/relationships/hyperlink" Target="http://www.seagold.ru/jewelry/1344.aspx" TargetMode="External"/><Relationship Id="rId77" Type="http://schemas.openxmlformats.org/officeDocument/2006/relationships/hyperlink" Target="http://www.polyvore.com/kenneth_jay_lane_turquoise_dome/thing?context_id=3129623&amp;context_type=lookbook&amp;id=52593676" TargetMode="External"/><Relationship Id="rId78" Type="http://schemas.openxmlformats.org/officeDocument/2006/relationships/hyperlink" Target="http://kolechki-serezhki.ru/zolotye-serezhki-iz-zolota/zhemchuzhnye-serezhki-s-zhemchugom/bgkstov3163449.html" TargetMode="External"/><Relationship Id="rId79" Type="http://schemas.openxmlformats.org/officeDocument/2006/relationships/hyperlink" Target="http://darizoloto.ru/item-80781610" TargetMode="External"/><Relationship Id="rId80" Type="http://schemas.openxmlformats.org/officeDocument/2006/relationships/hyperlink" Target="https://gloriagold.ru/catalog/koltsa/106892_koltso_iz_serebra_s_ametistom/" TargetMode="External"/><Relationship Id="rId81" Type="http://schemas.openxmlformats.org/officeDocument/2006/relationships/hyperlink" Target="http://brillante.ru/catalog/serebryanye-ukrasheniya/serebryanye-sergi/sergi_eg11s351238AMt_c_ametistom-/" TargetMode="External"/><Relationship Id="rId82" Type="http://schemas.openxmlformats.org/officeDocument/2006/relationships/hyperlink" Target="http://silver-gold.ru/101524" TargetMode="External"/><Relationship Id="rId83" Type="http://schemas.openxmlformats.org/officeDocument/2006/relationships/hyperlink" Target="http://www.radugakamnya.ru/product/koltso_sergi_korall_razmer_2095858-95858/" TargetMode="External"/><Relationship Id="rId84" Type="http://schemas.openxmlformats.org/officeDocument/2006/relationships/hyperlink" Target="http://donnasilver.ru/komplekty/810-komplekt-serebrjanyj-korall.html" TargetMode="External"/><Relationship Id="rId85" Type="http://schemas.openxmlformats.org/officeDocument/2006/relationships/hyperlink" Target="https://www.etsy.com/ru/listing/94466230/sea-green-earrings-blue-gold-earrings?ref=market" TargetMode="External"/><Relationship Id="rId86" Type="http://schemas.openxmlformats.org/officeDocument/2006/relationships/hyperlink" Target="http://goldach.ru/?productid=7312650" TargetMode="External"/><Relationship Id="rId87" Type="http://schemas.openxmlformats.org/officeDocument/2006/relationships/hyperlink" Target="http://sammir.ru/product/korall-kolco-chasha-roza-reznaja-krasnaja-ves-30-35-gr/" TargetMode="External"/><Relationship Id="rId88" Type="http://schemas.openxmlformats.org/officeDocument/2006/relationships/hyperlink" Target="http://goldach.ru/?productid=7313588" TargetMode="External"/><Relationship Id="rId89" Type="http://schemas.openxmlformats.org/officeDocument/2006/relationships/hyperlink" Target="http://sammir.ru/product/korall-sergi-chasha-roza-reznaja-krasnaja/" TargetMode="External"/><Relationship Id="rId90" Type="http://schemas.openxmlformats.org/officeDocument/2006/relationships/hyperlink" Target="http://hobarttown.com/product/10137/" TargetMode="External"/><Relationship Id="rId91" Type="http://schemas.openxmlformats.org/officeDocument/2006/relationships/hyperlink" Target="http://www.quadrumgallery.com/jewelry/product/cushion-cut-citrine/" TargetMode="External"/><Relationship Id="rId92" Type="http://schemas.openxmlformats.org/officeDocument/2006/relationships/hyperlink" Target="http://centrepiece-jewellery.co.uk/99mf-stud-earri/624857055-citrine-stud-earrings-72ctw-in-9ct-gold.html" TargetMode="External"/><Relationship Id="rId93" Type="http://schemas.openxmlformats.org/officeDocument/2006/relationships/hyperlink" Target="http://www.earringsmart.com/14k_10x8_oval_smokey_quartz.html" TargetMode="External"/><Relationship Id="rId94" Type="http://schemas.openxmlformats.org/officeDocument/2006/relationships/hyperlink" Target="http://www.flexyourplastic.com/compare-uk/gifts-jewellery/product/Citrine-Belle-Pendant-Necklace-15ct-In-9ct-Gold.html" TargetMode="External"/><Relationship Id="rId95" Type="http://schemas.openxmlformats.org/officeDocument/2006/relationships/hyperlink" Target="https://www.octer.com/product/gold-necklace-citrine-diamond" TargetMode="External"/><Relationship Id="rId96" Type="http://schemas.openxmlformats.org/officeDocument/2006/relationships/hyperlink" Target="http://thenewtags.com/shop/14k-yellow-gold-citrine-and-diamond-pendant-8-29-tcw/" TargetMode="External"/><Relationship Id="rId97" Type="http://schemas.openxmlformats.org/officeDocument/2006/relationships/hyperlink" Target="http://mywishlist.ru/wish/8711551" TargetMode="External"/><Relationship Id="rId98" Type="http://schemas.openxmlformats.org/officeDocument/2006/relationships/hyperlink" Target="http://trendylog.com/product/macys-14k-gold/528c6f557b1f46262f01e282" TargetMode="External"/><Relationship Id="rId99" Type="http://schemas.openxmlformats.org/officeDocument/2006/relationships/hyperlink" Target="http://www.jevi.ru/product.html?articul=r555p0wr" TargetMode="External"/><Relationship Id="rId100" Type="http://schemas.openxmlformats.org/officeDocument/2006/relationships/hyperlink" Target="http://www.findtovar.ru/product/3154478" TargetMode="External"/><Relationship Id="rId101" Type="http://schemas.openxmlformats.org/officeDocument/2006/relationships/hyperlink" Target="http://fedsp.com/showcase/product/1899240" TargetMode="External"/><Relationship Id="rId102" Type="http://schemas.openxmlformats.org/officeDocument/2006/relationships/hyperlink" Target="https://www.jewelry.com/zoccai-925-pink-coral-rose-dangle-earrings-in-pink-gold-toned-sterling-silver-sku-agor0141rrcol" TargetMode="External"/><Relationship Id="rId103" Type="http://schemas.openxmlformats.org/officeDocument/2006/relationships/hyperlink" Target="https://zlato.ua/ru/zolotyie-sergi-podveski-bez-kamney-shar-s0299-4441926/" TargetMode="External"/><Relationship Id="rId104" Type="http://schemas.openxmlformats.org/officeDocument/2006/relationships/hyperlink" Target="http://www.beads.ru/product/&#1057;&#1077;&#1088;&#1100;&#1075;&#1080;-&#171;&#1050;&#1086;&#1096;&#1072;&#1095;&#1080;&#1081;-&#1075;&#1083;&#1072;&#1079;&#187;_p203973.html" TargetMode="External"/><Relationship Id="rId105" Type="http://schemas.openxmlformats.org/officeDocument/2006/relationships/hyperlink" Target="https://www.etsy.com/ru/listing/155796950/pearl-dangle-earrings-14k-yellow-gold" TargetMode="External"/><Relationship Id="rId106" Type="http://schemas.openxmlformats.org/officeDocument/2006/relationships/hyperlink" Target="http://nasonpearl.ru/item/4069.html?val_metal_listor=2" TargetMode="External"/><Relationship Id="rId107" Type="http://schemas.openxmlformats.org/officeDocument/2006/relationships/hyperlink" Target="http://nasonpearl.ru/item/4214.html?catalog=zhemchuzhnye_sergi&amp;val_metal_listor=2" TargetMode="External"/><Relationship Id="rId108" Type="http://schemas.openxmlformats.org/officeDocument/2006/relationships/hyperlink" Target="http://nasonpearl.ru/item/1880.html" TargetMode="External"/><Relationship Id="rId109" Type="http://schemas.openxmlformats.org/officeDocument/2006/relationships/hyperlink" Target="http://www.find-jewelry.ru/product/41785964_Koltca_Art_Silver_2002_594_Koltco_Bizhuternij_splav_koshachij_glaz_zoloto_0" TargetMode="External"/><Relationship Id="rId110" Type="http://schemas.openxmlformats.org/officeDocument/2006/relationships/hyperlink" Target="http://luxuris.ru/catalog_podr.php?group_id=88&amp;prod_id=40538" TargetMode="External"/><Relationship Id="rId111" Type="http://schemas.openxmlformats.org/officeDocument/2006/relationships/hyperlink" Target="http://www.charmgold.ru/product/221416/" TargetMode="External"/><Relationship Id="rId112" Type="http://schemas.openxmlformats.org/officeDocument/2006/relationships/hyperlink" Target="http://www.xtra-star.com/index.php?route=product/product&amp;path=64_65&amp;product_id=139" TargetMode="External"/><Relationship Id="rId113" Type="http://schemas.openxmlformats.org/officeDocument/2006/relationships/hyperlink" Target="http://picvpic.com/women-jewellery-earrings/18k-gold-eternal-amethyst-drop-earrings" TargetMode="External"/><Relationship Id="rId114" Type="http://schemas.openxmlformats.org/officeDocument/2006/relationships/hyperlink" Target="http://nasonpearl.ru/item/2816.html" TargetMode="External"/><Relationship Id="rId115" Type="http://schemas.openxmlformats.org/officeDocument/2006/relationships/hyperlink" Target="https://925.ua/ukr/e00632pb" TargetMode="External"/><Relationship Id="rId116" Type="http://schemas.openxmlformats.org/officeDocument/2006/relationships/hyperlink" Target="http://sunlight.net/catalog/earring_63170.html?admitad_uid=3fa1fe0203cb9dbaaee4dfc05e956010&amp;utm_source=admitad&amp;utm_medium=cpa&amp;utm_campaign=66758&amp;utm_content=57098&amp;channel=marketing" TargetMode="External"/><Relationship Id="rId117" Type="http://schemas.openxmlformats.org/officeDocument/2006/relationships/hyperlink" Target="https://mineralmarket.ru/ametist/160239-koltso-ametist-brazilija-serebro-925-pr.html" TargetMode="External"/><Relationship Id="rId118" Type="http://schemas.openxmlformats.org/officeDocument/2006/relationships/hyperlink" Target="http://nasonpearl.ru/item/4123.html?catalog=zhemchuzhnye_sergi" TargetMode="External"/><Relationship Id="rId119" Type="http://schemas.openxmlformats.org/officeDocument/2006/relationships/hyperlink" Target="http://nasonpearl.ru/item/3515.html" TargetMode="Externa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2:00Z</dcterms:created>
  <dc:creator>Иван</dc:creator>
  <dc:description/>
  <cp:keywords/>
  <dc:language>en-US</dc:language>
  <cp:lastModifiedBy>Иван</cp:lastModifiedBy>
  <dcterms:modified xsi:type="dcterms:W3CDTF">2017-06-07T10:23:00Z</dcterms:modified>
  <cp:revision>12</cp:revision>
  <dc:subject/>
  <dc:title/>
</cp:coreProperties>
</file>